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Preformat"/>
        <w:bidi w:val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 внесении изменения в статью 4 Закона Ульяновской области</w:t>
        <w:br/>
        <w:t xml:space="preserve">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 </w:t>
      </w:r>
    </w:p>
    <w:p>
      <w:pPr>
        <w:pStyle w:val="Preformat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лагаемый к рассмотрению проект закона Ульяновской области</w:t>
        <w:br/>
        <w:t>«</w:t>
      </w:r>
      <w:r>
        <w:rPr>
          <w:rFonts w:eastAsia="Calibri"/>
          <w:sz w:val="28"/>
          <w:szCs w:val="28"/>
        </w:rPr>
        <w:t xml:space="preserve">О внесении изменения в статью 4 Закона Ульяновской области «О внесении изменений в Закон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 </w:t>
      </w:r>
      <w:r>
        <w:rPr>
          <w:sz w:val="28"/>
          <w:szCs w:val="28"/>
        </w:rPr>
        <w:t>(далее – законопроект) подготовлен в целях переноса срока введения дополнительных ограничений мест розничной продажи алкогольной продукции с 01 января 2019 года на 01 января 2024 года.</w:t>
      </w:r>
    </w:p>
    <w:p>
      <w:pPr>
        <w:pStyle w:val="Normal"/>
        <w:tabs>
          <w:tab w:val="clear" w:pos="720"/>
          <w:tab w:val="left" w:pos="732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Законопроектом предлагается внести изменение в статью 4 Закона Ульяновской области от 27.10.2017 № 119-ЗО «О внесении изменений в Закон Ульяновской области «О регулировании некоторых вопросов, связанных</w:t>
        <w:br/>
        <w:t>с осуществлением розничной продажи алкогольной продукции на территории Ульяновской области», признании утратившим силу законодательного акта Ульяновской области и об отмене законодательного акта Ульяновской области» (далее - Закон Ульяновской области № 119-ЗО), устанавливающей срок вступления в силу данного Зако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авового регулирования законопроекта являются отношения, возникающие в связи с осуществлением розничной продажи алкогольной продукции (за исключением розничной продажи алкогольной продукции, осуществляемой при оказании услуг общественного пита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3 статьи 76 Конституции Российской Федерации по предметам совместного ведения Российской Федерации</w:t>
        <w:br/>
        <w:t>и субъектов Российской Федерации издаются федеральные законы</w:t>
        <w:br/>
        <w:t xml:space="preserve">и принимаемые в соответствии с ними законы и иные нормативные правовые акты субъектов Российской Федера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татье 3 Федерального закона от 22.11.1995 № 171-ФЗ</w:t>
        <w:br/>
        <w:t>«</w:t>
      </w:r>
      <w:r>
        <w:rPr>
          <w:sz w:val="28"/>
          <w:szCs w:val="28"/>
        </w:rPr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законодательство о государственном регулировании производства и оборота этилового спирта, алкогольной</w:t>
        <w:br/>
        <w:t>и спиртосодержащей продукции и об ограничении потребления (распития) алкогольной продукции состоит из настоящего Федерального закона, иных федеральных законов и нормативных правовых актов Российской Федерации,</w:t>
        <w:br/>
        <w:t>а также принимаемых в соответствии с ними законов и иных нормативных правовых актов субъектов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озничной продажи алкогольной продукции</w:t>
        <w:br/>
        <w:t>в Ульяновской области регулируется областным Законом от 30.11.2011</w:t>
        <w:br/>
        <w:t>№ 220-ЗО «О регулировании некоторых вопросов, связанных с осуществлением розничной продажи алкогольной продукции на территории Ульяновской области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sz w:val="28"/>
          <w:szCs w:val="28"/>
        </w:rPr>
        <w:t xml:space="preserve"> </w:t>
      </w:r>
      <w:bookmarkEnd w:id="0"/>
      <w:r>
        <w:rPr>
          <w:bCs/>
          <w:sz w:val="28"/>
          <w:szCs w:val="28"/>
        </w:rPr>
        <w:t>090.100.050 (Розничная торговл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одготовки законопроекта обусловлена целями переноса срока введения дополнительных ограничений мест розничной продажи алкогольной продукции с 01 января 2019 года на 01 января 2024 года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ункт 2 статьи 1 Закона Ульяновской области № 119-ЗО вводит дополнительные ограничения мест на территории Ульяновской области,</w:t>
        <w:br/>
        <w:t>на которых не допускается розничная продажа алкогольной продукции</w:t>
        <w:br/>
        <w:t>(за исключением розничной продажи алкогольной продукции, осуществляемой при оказании услуг общественного питания). К данным местам отнесены нежилые помещения многоквартирных домов и помещения нежилых зданий, расположенных во дворах многоквартирных домов. В соответствии со статьёй 4 З</w:t>
      </w:r>
      <w:r>
        <w:rPr>
          <w:color w:val="000000"/>
          <w:sz w:val="28"/>
          <w:szCs w:val="28"/>
          <w:lang w:val="en-US"/>
        </w:rPr>
        <w:t>акона Ульяновской области № 119-ЗО</w:t>
      </w:r>
      <w:r>
        <w:rPr>
          <w:sz w:val="28"/>
          <w:szCs w:val="28"/>
        </w:rPr>
        <w:t xml:space="preserve"> указанная норма вступает в действие</w:t>
        <w:br/>
        <w:t>с 01 января 201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сударственной политики по ужесточению требований</w:t>
        <w:br/>
        <w:t>к  розничной продаже алкогольной продукции является необходимым условием по снижению масштабов злоупотребления алкогольной продукции. В то же время принятие административных методов ограничений требует детального анализа ситуации на алкогольном рынке, особенно их влияния на субъекты среднего и малого предпринимательства и сопоставление их с достижением  желаемого эффекта от приятия таких мер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Так, можно сделать вывод о том, что введение ограничений на продажу алкогольной продукции после 20.00 и в выходные дни привело к увеличению количества мест, формально подходящих под пункты общественного питания,</w:t>
        <w:br/>
        <w:t>в которых круглосуточно, практически без каких-либо ограничений, можно приобрести алкогольную продукцию, речь идёт о так называемых «разливайках», где жители региона могут беспрепятственно приобрести алкогольную продукцию практически без каких-либо ограничений.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 8 лет (2010 - 2017 годы) количество лицензиатов сократилось на 392 организации (или на 54%), количество торговых объектов - на 1032 объекта (или на 34%)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 фоне сокращения количества лицензиатов объёмы легальной реализации крепкой алкогольной продукции в Ульяновской области за три года сократились </w:t>
      </w:r>
      <w:r>
        <w:rPr>
          <w:sz w:val="28"/>
          <w:szCs w:val="28"/>
          <w:highlight w:val="white"/>
        </w:rPr>
        <w:t>на 4.2% или на 65,0 тыс дал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огласно данным Росалкогольрегулирования потребление крепкой алкогольной продукции на душу населения в Ульяновской области в 2017 году составило </w:t>
      </w:r>
      <w:r>
        <w:rPr>
          <w:sz w:val="28"/>
          <w:szCs w:val="28"/>
          <w:highlight w:val="white"/>
        </w:rPr>
        <w:t xml:space="preserve">12,8 л (в 2016 году - 12,41 л.). </w:t>
      </w:r>
    </w:p>
    <w:p>
      <w:pPr>
        <w:pStyle w:val="Normal"/>
        <w:widowControl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Анализ практики применения регионального законодательства показал наличие слабой зависимости уровня легализации рынка алкогольной продукции от степени жёсткости введённых регионами ограничений</w:t>
        <w:br/>
        <w:t>на розничную продажу алкогольной продукции на территориях различных субъектов ПФО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окращение легального оборота алкогольной продукции при наличии спроса потребителей на неё и невозможность приобретения этой продукции законным путём способствуют развитию теневого рынка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Данные правоохранительных органов свидетельствуют о расширении нелегального оборота алкогольной продукции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УМВД России по Ульяновской области за 2017 год возбуждено 48 уголовных дел по статье 238 Уголовного кодекса Российской Федерации «Производство, хранение, перевозка либо сбыт товара и продукции, не отвечающих безопасности жизни и здоровья потребителя». По факту оборота алкогольной продукции с поддельными федеральными специальными марками возбуждено 7 уголовных дел. Изъято из незаконного оборота 9,1 тыс.дал. алкогольной и спиртосодержащей продукции. 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оставлено 422 административных материала по статье 14.2 КоАП РФ «незаконная продажа товаров (иных вещей) свободная реализация которых запрещена или ограничена»</w:t>
      </w:r>
      <w:r>
        <w:rPr>
          <w:bCs/>
          <w:sz w:val="28"/>
          <w:szCs w:val="28"/>
        </w:rPr>
        <w:t>, по статье 14.1 КоАП РФ «Незаконная предпринимательская деятельность», статье 14.16 КоАП РФ «Нарушение правил реализации алкогольной продукции» и 864 административных материала по ст. 20.21 «Появление в общественных местах в состоянии опьянения».</w:t>
      </w:r>
    </w:p>
    <w:p>
      <w:pPr>
        <w:pStyle w:val="Normal"/>
        <w:widowControl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Несмотря на усилия правоохранительных органов, в 2017 году количество отравлений, связанных с употреблением алкоголя</w:t>
        <w:br/>
        <w:t xml:space="preserve">и спиртосодержащих жидкостей зарегистрировано 731 пострадавших, в том числе с летальным исходом 297 человек, </w:t>
      </w:r>
      <w:r>
        <w:rPr>
          <w:sz w:val="28"/>
          <w:szCs w:val="28"/>
          <w:highlight w:val="white"/>
        </w:rPr>
        <w:t>при этом смертельные случаи от отравлений с каждым годом увелич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инистерства агропромышленного комплекса и развития сельских территорий Ульяновской области по состоянию на 1 ноября 2018 года на территории региона осуществляют деятельность по розничной продаже                  алкогольной продукции 319 организаций в 2012 обособленных подразде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согласно проведённому опросу </w:t>
      </w:r>
      <w:r>
        <w:rPr>
          <w:sz w:val="28"/>
          <w:szCs w:val="28"/>
          <w:lang w:eastAsia="ar-SA"/>
        </w:rPr>
        <w:t xml:space="preserve">43 крупных сетевых компаний, осуществляющих розничную продажу алкогольной продукции в 1500                    обособленных подразделениях (что составляет 74% от общего количества            торговых объектов, реализующих лицензионный алкоголь) при вступлении               с 1 января 2019 года ограничений </w:t>
      </w:r>
      <w:r>
        <w:rPr>
          <w:sz w:val="28"/>
          <w:szCs w:val="28"/>
        </w:rPr>
        <w:t xml:space="preserve">по розничной продаже алкогольной              продукции </w:t>
      </w:r>
      <w:r>
        <w:rPr>
          <w:color w:val="000000"/>
          <w:sz w:val="28"/>
          <w:szCs w:val="28"/>
          <w:lang w:eastAsia="ar-SA"/>
        </w:rPr>
        <w:t xml:space="preserve">прекратят свою деятельность только в г. Ульяновске около 140 торговых объектов и потеряют работу около 1000 челов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ая часть торговых объектов, расположенных в жилых домах,                 приходится на долю субъектов малого предпринимательства. Поскольку                  продажа алкоголя формирует в них до 30% товарооборота, введение запрета на торговлю алкоголем во всех объектах, расположенных в нежилых помещениях жилых домов, может привести фактически к их закрытию, и соответственно                к увольнению работников данных предприятий. При этом главная цель введения ограничений в сфере розничной продажи алкогольной продукции - снижение потребления алкоголя населением не будет достигнута, но, как указывалось выше, может способствовать развитию теневого рынка и, как следствие, росту количества отравлений, связанных с употреблением нелегального алкоголя и спиртосодержащих жидкостей, в том числе</w:t>
        <w:br/>
        <w:t>с летальным исходом</w:t>
      </w:r>
      <w:r>
        <w:rPr>
          <w:sz w:val="28"/>
          <w:szCs w:val="28"/>
          <w:highlight w:val="whit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highlight w:val="white"/>
        </w:rPr>
        <w:t>Магазины расположенные во встроенных нежилых помещения на первых этажах жилых домов, являются одним из социально-значимых объектов для лиц пожилого возраста, лиц с ограниченными возможностями и семей с малолетними детьми. Закрытие данных торговых объектов вызовет создание дополнительных затруднений, что повлечёт крайне негативную реакцию граждан.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срока введения дополнительных ограничений мест розничной продажи алкогольной продукции на 01.01.2024 позволит более детально изучить возможные последствия для жителей Ульяновской области и для организаций, осуществляющих розничную продажу алкогольной продукции,</w:t>
        <w:br/>
        <w:t>а также создаст переходный период для реализации возможности перепрофилирования деятельности торговых компаний и арендодателей, предоставляющих торговым организациям помещения в аренду.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ятилетний период переноса срока введения ограничений мест розничной продажи алкогольной продукции представляется целесообразным в связи с тем, что значительная часть лицензий на розничную продажу алкогольной продукции, выданных крупным сетевым компаниям</w:t>
        <w:br/>
        <w:t>и субъектам малого предпринимательства, действуют до 2024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законопроект в случае его принятия распространится на неопределённый круг лиц и не создаст новых прав и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азмещён на </w:t>
      </w:r>
      <w:r>
        <w:rPr>
          <w:sz w:val="28"/>
          <w:szCs w:val="28"/>
        </w:rPr>
        <w:t xml:space="preserve">официальном сайте Губернатора и Правительства Ульяновской области: www.ulgov.ru </w:t>
      </w:r>
      <w:r>
        <w:rPr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цепция законопроекта разработана </w:t>
      </w:r>
      <w:r>
        <w:rPr>
          <w:bCs/>
          <w:sz w:val="28"/>
          <w:szCs w:val="28"/>
        </w:rPr>
        <w:t>правовой службой Министерства агропромышленного комплекса и развития сельских территорий Ульяновской области при непосредственном участии заместителя Председателя Правительства ульяновской области - Министра агропромышленного комплекса и развития сельских территорий Ульяновской области М.И.Семёнки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-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р агропромышленного комплекса</w:t>
      </w:r>
    </w:p>
    <w:p>
      <w:pPr>
        <w:pStyle w:val="Normal"/>
        <w:suppressAutoHyphens w:val="true"/>
        <w:jc w:val="both"/>
        <w:rPr/>
      </w:pPr>
      <w:r>
        <w:rPr>
          <w:bCs/>
          <w:spacing w:val="-8"/>
          <w:sz w:val="28"/>
          <w:szCs w:val="28"/>
        </w:rPr>
        <w:t>и развития сельских территорий Ульяновской области</w:t>
      </w:r>
      <w:r>
        <w:rPr>
          <w:bCs/>
          <w:sz w:val="28"/>
          <w:szCs w:val="28"/>
        </w:rPr>
        <w:t xml:space="preserve">                        М.И.Семён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8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5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1">
    <w:name w:val="Основной текст 21"/>
    <w:basedOn w:val="Normal"/>
    <w:qFormat/>
    <w:pPr/>
    <w:rPr>
      <w:sz w:val="28"/>
      <w:szCs w:val="24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4:44:00Z</dcterms:created>
  <dc:creator>1</dc:creator>
  <dc:description/>
  <cp:keywords/>
  <dc:language>en-US</dc:language>
  <cp:lastModifiedBy>Пользователь</cp:lastModifiedBy>
  <cp:lastPrinted>2018-11-27T12:03:00Z</cp:lastPrinted>
  <dcterms:modified xsi:type="dcterms:W3CDTF">2018-12-11T04:44:00Z</dcterms:modified>
  <cp:revision>2</cp:revision>
  <dc:subject/>
  <dc:title>Постановление Губернатора Ульяновской области от 09.01.2014 N 1(ред. от 01.11.2018)"О совершенствовании законопроектной деятельности в Ульяновской области"(вместе с "Положением о комиссии Ульяновской области по законопроектной деятельности", "Положением о законопроектной деятельност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